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5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27"/>
      </w:tblGrid>
      <w:tr>
        <w:trPr/>
        <w:tc>
          <w:tcPr>
            <w:tcW w:w="5671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СОГЛАСОВАНО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Индивидуальный предприниматель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ирсанова М.В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____________М.В.Кирсанова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«___» _________ 20____г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672" w:hanging="0"/>
              <w:rPr/>
            </w:pPr>
            <w:r>
              <w:rPr/>
              <w:t>УТВЕРЖДАЮ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Заместитель директора филиала – технический директор ТЭЦ-6</w:t>
            </w:r>
          </w:p>
          <w:p>
            <w:pPr>
              <w:pStyle w:val="Normal"/>
              <w:ind w:left="17" w:hanging="0"/>
              <w:rPr/>
            </w:pPr>
            <w:r>
              <w:rPr/>
            </w:r>
          </w:p>
          <w:p>
            <w:pPr>
              <w:pStyle w:val="Normal"/>
              <w:ind w:left="17" w:hanging="0"/>
              <w:rPr/>
            </w:pPr>
            <w:r>
              <w:rPr/>
              <w:t>____________В.А. Сазонкин</w:t>
            </w:r>
          </w:p>
          <w:p>
            <w:pPr>
              <w:pStyle w:val="Normal"/>
              <w:ind w:left="17" w:hanging="0"/>
              <w:rPr/>
            </w:pPr>
            <w:r>
              <w:rPr/>
              <w:t>« 28 »  ноября  2023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Техническое задание н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казание услуг по Техническому обслуживанию кондиционеров ТЭЦ-6 в Братске </w:t>
      </w:r>
    </w:p>
    <w:p>
      <w:pPr>
        <w:pStyle w:val="Normal"/>
        <w:ind w:firstLine="708"/>
        <w:jc w:val="both"/>
        <w:rPr/>
      </w:pPr>
      <w:r>
        <w:rPr/>
        <w:t>Выполнить на ТЭЦ-6 (центральный участок) техническое обслуживание кондиционеров в 2024 году в количестве 166 штук (приложение № 1 Перечень кондиционеров подлежащих техническому обслуживанию) согласно табл.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Табл. №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2694"/>
        <w:gridCol w:w="22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. оборудования (шт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(периодичность) проведения технического обслужи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– систе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ый кондиционер, Кассетный кондицион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год (март, август, декабр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еречнем работ №1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раз в год (январь, февраль, апрель, май, июнь, июль, сентябрь, октябрь, ноябр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 перечнем работ №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 – сис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(апрел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еречнем работ №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год (июнь, август, октябр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 перечнем работ №2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кондици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год (апрель, июнь, август, октябр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перечнем работ №3</w:t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й кондицио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кондици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раз в год (ежемесячно с января  по декабр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 перечнем работ №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Перечень работ № 1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чистка фильт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мывка дренаж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герметичности сис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мотр и подтяжка резьбовых соедин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анение течи хладона на разъемных соедин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заправка системы (до 50%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рка системы течеискателе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рка уровня масла в компрессор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ск систе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, регулировка и настройка рабочих параметр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ечень работ № 2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смотр и подтяжка болтовых соединени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верка регулирующих устройств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оверка запорной арматуры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чистка от загрязнений (чистка теплообменника внешнего блока и внутреннего блока, очистка фильтров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мазка трущихся поверхност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Проверка, регулировка и настройка рабочих параметров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ечень работ № 3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мотр и подтяжка резьбовых соеди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ка регулирующих устрой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рку запорной арматуры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истка от загрязнений (чистка теплообменника внешнего блока и внутреннего блока, очистка фильтр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азка трущихся поверх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ка работы кондиционера во всех режимах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чальник ЦОР</w:t>
        <w:tab/>
        <w:tab/>
        <w:tab/>
        <w:tab/>
        <w:tab/>
        <w:tab/>
        <w:t>А.В. Кач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стер ЦОР</w:t>
        <w:tab/>
        <w:tab/>
        <w:tab/>
        <w:tab/>
        <w:tab/>
        <w:tab/>
        <w:tab/>
        <w:t xml:space="preserve">Ю.А. Ив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2:00Z</dcterms:created>
  <dc:creator>Пользователь ПК</dc:creator>
  <dc:description/>
  <cp:keywords/>
  <dc:language>en-US</dc:language>
  <cp:lastModifiedBy>Kopylova Alla</cp:lastModifiedBy>
  <cp:lastPrinted>2023-11-29T10:01:00Z</cp:lastPrinted>
  <dcterms:modified xsi:type="dcterms:W3CDTF">2023-11-29T02:01:00Z</dcterms:modified>
  <cp:revision>45</cp:revision>
  <dc:subject/>
  <dc:title/>
</cp:coreProperties>
</file>